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abyssinica-fonts 1.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Only the Copyright Holder(s) can d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SIL International. All rights reserved.Abyssinica SILRegularSILInternational: Abyssinica SIL: 2010Abyssinica SILVersion 1.200AbyssinicaSILAbyssinica SIL is a trademark of SIL International.SIL InternationalVictor Gaultney and Lorna PriestCopyright (c) 2000-2010 by SIL International. All rights reserved.http://scripts.sil.orgThis Font Software is 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www.sil.org/), with Reserved Font Names "Abyssinica"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K8j7ZATtRziz7pxccd6PaGF7dtVI6is8eibUuol72o+iwA9lcFxibmTlpyUml/78l05Dba
jNBQEp3vAfgJdIfvGMj0aVxbvM4C4RqdsESVSA3s9cndC6WczJCCIy6oqjqVC3KL8A0TFDBy
ycJ+HUywn8jgaeq1C3vpYKSITGNhdDHwS5+H6yeAcPsLvUoYJF6h3cyrhTtUqKqOzKzDPqsG
VeoUtVAGHbASvBoh/8</vt:lpwstr>
  </property>
  <property fmtid="{D5CDD505-2E9C-101B-9397-08002B2CF9AE}" pid="3" name="_2015_ms_pID_7253431">
    <vt:lpwstr>A1SYZFymgexkWYueK6rkyxhkDDap+MDndrb/qbar50k80/Izv74JQZ
vdPpxWg094Caw1G02YYRFopgkM7tjLwuN14KHzlDsZ7mkApofnhsmrWK98sVfx6SI1Al1+F4
OIHGfmvORTPXMz+Mc0rYdvKzj7mZdj/yqgBo0xpKT2ll/AO8hKsjHKlB4jSZc8VszhOJA2fe
tJprnIiP+gNH+23XTS9IbdB6/Adwy0GdVQO+</vt:lpwstr>
  </property>
  <property fmtid="{D5CDD505-2E9C-101B-9397-08002B2CF9AE}" pid="4" name="_2015_ms_pID_7253431_00">
    <vt:lpwstr>_2015_ms_pID_7253431</vt:lpwstr>
  </property>
  <property fmtid="{D5CDD505-2E9C-101B-9397-08002B2CF9AE}" pid="5" name="_2015_ms_pID_7253432">
    <vt:lpwstr>dVYW8VslTASTY/935Kjhth/MJkFfKgnwPLQr
/Bc6whYO9jjFVxrNWIBApPq7NCFK1yj9Z62eQ+rVTId/sAKif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